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PH301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NEWABLE ENERGY SOURC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ssify the major and minor sources of energ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renewable energy sources? List the limitation of Renewable energy sour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the major sources of conventional or commercial energy sour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Recall fossil fuels and evaluate the climatic change issues in our coun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bel the main components of a </w:t>
            </w:r>
            <w:r>
              <w:rPr>
                <w:color w:val="000000"/>
              </w:rPr>
              <w:t>focusing type</w:t>
            </w:r>
            <w:r>
              <w:rPr/>
              <w:t xml:space="preserve"> </w:t>
            </w:r>
            <w:r>
              <w:rPr>
                <w:color w:val="000000"/>
              </w:rPr>
              <w:t xml:space="preserve">concentrating </w:t>
            </w:r>
            <w:r>
              <w:rPr/>
              <w:t xml:space="preserve">collector?  With a neat sketch, discuss the function of each component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 xml:space="preserve">Demonstrate </w:t>
            </w:r>
            <w:r>
              <w:rPr/>
              <w:t>briefly about any one type of solar rad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and explain the basic principles of solar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ign the application of the following solar energy (i) </w:t>
            </w:r>
            <w:r>
              <w:rPr>
                <w:color w:val="000000"/>
              </w:rPr>
              <w:t>Solar pumping</w:t>
            </w:r>
            <w:r>
              <w:rPr/>
              <w:t xml:space="preserve"> (ii) </w:t>
            </w:r>
            <w:r>
              <w:rPr>
                <w:color w:val="000000"/>
              </w:rPr>
              <w:t>Solar coo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about any one type of wind energy colle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advantages and disadvantages of wind energy conversion syst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about applications of wind ener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importance of wind energy storag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hotosynthesis process? Identify the conditions necessary for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wet and dry process of bio mass conversion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classification of biogas pl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function of  biogas from plant was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ny one method of ocean thermal electric power gen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lassifications of batte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1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6T04:43:00Z</dcterms:modified>
  <cp:revision>30</cp:revision>
  <dc:subject/>
  <dc:title/>
</cp:coreProperties>
</file>